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 проекту постановления Правительства Ставропольского края «О внесении изменений в постановление Правительства Ставропольского края от 15 нояб-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я 2013 г. № 417-п «О краевых стандартах стоимости жилищно-коммунальных услуг на 2014 год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еобходимость установления размеров региональных стандартов стоимости жилищно-коммунальных услуг предусмотрена статьей 159 Жилищного кодекса Российской Федерации. Данные стандарты используются при определении прав граждан на субсидии на оплату жилых помещений и коммунальных услуг и расчете их размеров.</w:t>
      </w:r>
      <w:r>
        <w:rPr/>
        <w:t xml:space="preserve"> </w:t>
      </w:r>
      <w:r>
        <w:rPr>
          <w:sz w:val="28"/>
          <w:szCs w:val="28"/>
        </w:rPr>
        <w:t>В соответствии с Законом Ставропольского края от 28 декабря 2005 года № 73-кз «О краевых стандартах в жилищной сфере» размер краевого стандарта стоимости жилищно-коммунальных услуг устанавливается из расчета на одного члена семьи для семей разной численности и одиноко проживающего гражданина ежегодно Правительством Ставропольского края дифференцированно по муниципальным образованиям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 этом согласно положения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Методических рекомендаций по применению Правил предоставления субсидий на оплату жилого помещения и коммунальных услуг, утвержденных приказами Министерства регионального развития Российской Федерации № 58 и Министерства здравоохранения и социального развития Российской Федерации № 403 от 26 мая 2006 г</w:t>
        </w:r>
      </w:hyperlink>
      <w:r>
        <w:rPr>
          <w:sz w:val="28"/>
          <w:szCs w:val="28"/>
        </w:rPr>
        <w:t>. размер регионального стандарта стоимости  жилищно-коммунальных услуг устанавливается исходя из цен, тарифов и нормативов, являющихся одинаковыми для домов, соответствующих средним условиям благоустрой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краевых стандартов стоимости жилищно-коммунальных услуг  по муниципальным образованиям Ставропольского края для многоквартирных домов и жилых домов индивидуального жилищного фонда определяются исходя из цен и тарифов, ежегодно утверждаемых решением региональной тарифной комиссии Ставропо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по решению региональной тарифной комиссии Ставропольского края  утверждены новые тарифы на коммунальные услуги для населения по муниципальным образованиям Ставропольского края, которые будут действовать с 01 июля 2014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аконом Ставропольского края от 28 июня 2013 года № 57-кз «Об организации проведения капитального ремонта общего имущества в многоквартирных домах, расположенных на территории Ставропольского края», постановлением Правительства Ставропольского края от 29 мая 2014 года № 225-п «О региональной программе «Капитальный ремонт общего имущества в многоквартирных домах, расположенных на территории Ставропольского края, на 2014 – 2043 годы» у собственников помещений в многоквартирном доме начиная с 01 ноября 2014 года возникает обязанность по уплате взносов на капитальный ремо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, с чем возникла необходимость внести изменения в действующее постановление Правительства Ставропольского края от 15 ноября                 2013 года № 417-п «О краевых стандартах стоимости жилищно-коммунальных услуг на 2014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бюджета Ставропольского края осуществляется ежегодно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предоставление субсидий осуществляется за счет средств бюджет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Ставропольского края были учтены средства с учетом индексации тарифов в 2014 году, необходимые на предоставление субсид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проекта постановления не потребует выделения дополнительных средств из бюджет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соответствует Конституции Российской Федерации, федеральным законам, Уставу (Основному Закону) Ставропольского края, а также принятым на их основе законам Ставропольского края и иным правовым актам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 и 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lineRule="exact" w:line="240"/>
        <w:rPr/>
      </w:pPr>
      <w:r>
        <w:rPr>
          <w:sz w:val="28"/>
          <w:szCs w:val="28"/>
        </w:rPr>
        <w:t>хозяйства Ставропольского края                                                В.И. Шульженко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lineRule="exact" w:line="240"/>
        <w:rPr/>
      </w:pPr>
      <w:r>
        <w:rPr/>
      </w:r>
    </w:p>
    <w:sectPr>
      <w:headerReference w:type="defaul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zhcommunal.ru/dir/5-1-0-158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31:00Z</dcterms:created>
  <dc:creator>Екатерина</dc:creator>
  <dc:description/>
  <cp:keywords/>
  <dc:language>en-US</dc:language>
  <cp:lastModifiedBy>golovkina.a</cp:lastModifiedBy>
  <cp:lastPrinted>2014-06-25T10:04:00Z</cp:lastPrinted>
  <dcterms:modified xsi:type="dcterms:W3CDTF">2014-06-25T07:22:00Z</dcterms:modified>
  <cp:revision>14</cp:revision>
  <dc:subject/>
  <dc:title>ПОЯСНИТЕЛЬНАЯ ЗАПИСКА</dc:title>
</cp:coreProperties>
</file>